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 - I SEMESTER -R13 REGULATION-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AN: 2:30 PM TO 04:3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20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-10-2020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-III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5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14"/>
                <w:szCs w:val="1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>POWER SYSTEMS-I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METROLOG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ND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ILER DESIG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INCIPLES OF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LANGUAG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NORGANIC CHEM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CAL 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HEMICAL REACTION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SS TRANSFER OPERATIONS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THERMODYNAMICS-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INSTRUMENT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VIRTUAL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 MEDICAL EQUIPMENT-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LINICAL SCIENCES–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:30-09-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14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606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AN: 2:30 PM TO 04:3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40"/>
        <w:gridCol w:w="40"/>
        <w:gridCol w:w="2100"/>
        <w:gridCol w:w="1740"/>
        <w:gridCol w:w="2580"/>
        <w:gridCol w:w="2260"/>
        <w:gridCol w:w="2100"/>
        <w:gridCol w:w="30"/>
      </w:tblGrid>
      <w:tr>
        <w:trPr>
          <w:trHeight w:val="317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-10-202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TUE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-10-2020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COMMUN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EATMENT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IRON PRODUCTION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AL JOINING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ON FERROUS EXTRACTIV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AND ANALYSI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LGORITHM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AL FORM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TR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PROPULSION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FLIGHT MECHAN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IR TRANSPOR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TRUCTURES–I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STRUMENTATION PRACTICES I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DUSTRI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ETHICS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 SAFETY AND INTELLECTUAL</w:t>
            </w:r>
          </w:p>
          <w:p>
            <w:pPr>
              <w:pStyle w:val="Normal"/>
              <w:widowControl w:val="false"/>
              <w:autoSpaceDE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PERTY RIGHTS</w:t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ZYME ENGINEERING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NETIC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INE 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MECHANISATION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OF MACHIN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LECTRONIC DEVICE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MBER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RILL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BABILITY AND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  <w:t>THERMODYNAMICS FO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sz w:val="14"/>
                <w:szCs w:val="14"/>
              </w:rPr>
              <w:t>PETROLEUM ENGINE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TATISTIC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FF0000"/>
                <w:sz w:val="3"/>
                <w:szCs w:val="3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30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page3"/>
      <w:bookmarkEnd w:id="1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14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AN: 2:30 PM TO 04:30 PM</w:t>
      </w:r>
    </w:p>
    <w:p>
      <w:pPr>
        <w:pStyle w:val="Normal"/>
        <w:widowControl w:val="false"/>
        <w:autoSpaceDE w:val="false"/>
        <w:spacing w:lineRule="auto" w:line="235" w:before="0" w:after="0"/>
        <w:ind w:left="11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46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-10-202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TUE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-10-2020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200"/>
              <w:ind w:left="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-10-2020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  <w:p>
            <w:pPr>
              <w:pStyle w:val="Normal"/>
              <w:widowControl w:val="false"/>
              <w:autoSpaceDE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HERM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ERTIES OF 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PROPERTIES OF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&amp; BUSINES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URCES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EFRIGERATION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3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30-09-2020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dcterms:modified xsi:type="dcterms:W3CDTF">2020-09-30T07:28:00Z</dcterms:modified>
  <cp:revision>75</cp:revision>
  <dc:subject/>
  <dc:title/>
</cp:coreProperties>
</file>